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31  (12-20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 Bill Cola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IS DISTRIBUT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 O V E R V I E W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TST is a utility program developed to execut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PI calls on a MS-DOS or PC-DOS system and observ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the various general purpose registers.  The us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enter a DOS interrupt or API far call address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s to any value desired, execute the interrupt or AP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 the value of the registers and the flags set up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xecuting a standard BIOS, EMS or DOS interrupt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in the AH register, INTERTST will display what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oes prior to its execution.  Also provided i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oggle between INTERTST and the video screen as well as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cute DOS commands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interrupts require the use of a work area to p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information.  INTERTST contains a 1040 byte work ar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on the lower portion of the screen.  The h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 area contains the segment and offset (xxxx:xxxx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work area.  You can use this work area for interru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 Calls by loading the appropriate registers with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ffset addresses.  INTERTST will load the appropriat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the segment address if not set to the WORK AREA) with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address for most standard BIOS and DOS interrup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for safety sake, it is recommended that the use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gisters before executing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  STARTING INTERTST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Line:     INTERTS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 NAVIGATING THROUGH INTERTST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al Purpos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           -   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         -   Se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          -   Se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          -   Set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          -   Set Work Area with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          -   Clear the area where the curso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i.e., INTERRUPT number, REGIS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K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5          -   Clear ALL of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6          -   Toggle between Vide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7          -   Execute the interrup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8          - 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9          -   Toggle between API or Interrup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        -   Toggle between 8086 and 80386+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        -   Terminate INTER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         -   Tab to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Arrow -   Tab to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Arrow  -   Tab to the prece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Arrow    -   Tab to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Arrow  -   Tab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Dn        -   Page to next page of the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Up        -   Page to previous page of the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        -   First Page of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        -   Last Page of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NG AN AREA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three separate areas on the INTERT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user can modify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 Name                     Activ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/API CALL         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CONTENTS           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xidecimal Format       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Format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 USING INTERTST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activation letter for the area you wish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enter data in that area.  To leave th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"Esc" key.  When you are ready to exec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or API Call, press the F7 key.  INTERT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description of the interrupt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and DOS functions and the message "ARE YOU SURE?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the upper right hand corner of the scree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Y" key to confirm the the execution of the Interru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I Call or any other key to cancel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 The word "EXECUTED" will appear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hand corner of screen.  This signif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/API Call has completed.  The register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and work area contain the updated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es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 WARNINGS! and CAUTIONS!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)  The API calls must be used with extreme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anching to an invalid doubleword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e you unpredictable results and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g your system.  Make sure that the API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o a valid F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 INTERTST has no way of detect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rupt vector addresse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ing uninitialized 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ause unpredictable result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 hang your system.  However, an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ctor with a zero segment valu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)  Do NOT attempt to execute INTERTS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soft Windows o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)  Care must be taken when executing interrup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was written for experienced DO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should be used by only those who hav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interrupt calls.  In order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tential system lockups, the following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function numbers are no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            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.    FUNCTION   FUNCTION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1       --          --      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2       --          --       Non-Mas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3       --          --      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4       --          --       Arithmetic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5       --          --      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6       --          --       Invalid Op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7       --          --       No Math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8       --          --       IRQ0 - 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9       --          --       IRQ1 -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A       --          --       IRQ2 - EGA Vert.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B       --          --       IRQ3 - Ser. Port (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C       --          --       IRQ4 - Ser. Port (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D       --          --       IRQ5 - Par. Port (LP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E       --          --       IRQ6 - Diskette 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F       --          --       IRQ7 - Par. Port (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B       --          --       Ctrl -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C       --          --       Timer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D       --          --       Video Parame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E       --          --       Disket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F       --          --       Graphics Char. S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22          --       Random File Write 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25          --       S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26          --       Create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28          --       Random Block Write 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29          --       Pars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31          --       Terminate,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39          --       Creat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3A          --       Delet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3D          --       Open File 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3E          --       Close File 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40          --       Write to File 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41          --       Delete File 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42          --       Mov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44          03       Char. Devic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44          04       Block Driv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44          05       Block Drive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48          --      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49          --      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4A          --       Modify Memory 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56          --      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5A          --       Creat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5B          --      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5C          --       Set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5D          --       Set Extend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65          --       Get Ext. Country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66          01       Get Global Pa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67          --       Set Handl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68          --       Flus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6C          --       Extended Open/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2       --          --       Termina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3       --          --       Ctrl-C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       --          --       Critical Err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6       --          --       Absolute Disk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7       4E          --       EMS Pag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0       --          --       Real Time Clock 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1       --          --       IRQ9 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2       --          --       IRQ10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3       --          --       IRQ11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4       --          --       IRQ12 -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5       --          --       IRQ13 - Math Co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6       --          --       IRQ14 - Fixed Disk Ctr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7       --          --       IRQ15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F       --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0       --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       --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F       --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try to execute one of these interrupts, INTER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display the message "EXECUTION OF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OT ALLOWED" 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 MISCELLANEOUS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was written entirely in Assembl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as a freeware.  INTERTST requires only 3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cal Note:  INTERTST temporarily replaces INT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vector (divide exception) and INT 06 (Invalid op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its execution.  They are restored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at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 INTERTST ERROR MESSAGES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"INTERTST Has Detected that it is Running Under DesQ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- INTERTST can not run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e    - INTERTST program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"INTERTST Has Detected that it is Running Under Windo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- INTERTST can not ru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e    - INTERTST program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"Incorrect DOS Version.  Must Be 3.0 or Grea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- DOS Version 3.0 or great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INTERTST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e    - INTERTST program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 "INTERTST Can Not Locate the Command Process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- INTERTST could not find the COMSPE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e    - INTERTST program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 "INTERTST Must Have 32K of Memory To R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-  INTERTST was started with less than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availabl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e    -  INTERTST program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 "INTERTST - Invalid Command Line Parame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- INTERTST has detected a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than /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e    - INTERTST program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  "INTERTST Can Not Run with an MDA Monitor or in MDA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- INTERTST requires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e    - INTERTST program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  (11-18-94)  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0   (11-27-94)      Added Date and Tim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so, fixed some minor ty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0   (10-08-95)      Added Function Keys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rupt, Registers and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ed Function Key to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086 and 80386+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